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835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8356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D 1.4.3.A</w:t>
        <w:tab/>
        <w:t>Technická zpráva (vzduchotechnika)</w:t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1080" w:hanging="108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Identifikační údaje </w:t>
      </w:r>
    </w:p>
    <w:p>
      <w:pPr>
        <w:pStyle w:val="Normal"/>
        <w:tabs>
          <w:tab w:val="clear" w:pos="708"/>
          <w:tab w:val="right" w:pos="8356" w:leader="none"/>
        </w:tabs>
        <w:autoSpaceDE w:val="false"/>
        <w:jc w:val="both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1.1 </w:t>
        <w:tab/>
        <w:t>Identifikační údaje stavb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2"/>
          <w:szCs w:val="22"/>
        </w:rPr>
        <w:t>Stupeň dokumentace:</w:t>
        <w:tab/>
        <w:tab/>
        <w:tab/>
        <w:t xml:space="preserve">provedení stavby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ázev stavby:</w:t>
        <w:tab/>
        <w:tab/>
        <w:tab/>
        <w:tab/>
        <w:tab/>
        <w:t>Gymnázium a Střední odborná škola pedagogická Čásla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objekt č.p. 248 - na parc.č. 534, k.ú. Čáslav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stavební úpravy, přístavba objektu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rekonstrukce sociálního zařízení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FFFF00"/>
          <w:sz w:val="24"/>
          <w:szCs w:val="24"/>
          <w:lang w:eastAsia="cs-CZ"/>
        </w:rPr>
      </w:pPr>
      <w:r>
        <w:rPr>
          <w:rFonts w:cs="Arial" w:ascii="Arial" w:hAnsi="Arial"/>
          <w:color w:val="FFFF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ísto stavby:</w:t>
        <w:tab/>
        <w:tab/>
        <w:tab/>
        <w:tab/>
        <w:tab/>
        <w:t xml:space="preserve">parcela č. 534, k.ú. Čáslav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ředmět dokumentace: </w:t>
        <w:tab/>
        <w:tab/>
        <w:tab/>
      </w:r>
      <w:r>
        <w:rPr>
          <w:rFonts w:cs="Tahoma" w:ascii="Tahoma" w:hAnsi="Tahoma"/>
          <w:b/>
          <w:sz w:val="22"/>
          <w:szCs w:val="22"/>
        </w:rPr>
        <w:t>D.1.4.3 Zařízení vzduchotechnik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4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u w:val="single"/>
        </w:rPr>
        <w:t>1.2</w:t>
        <w:tab/>
        <w:t xml:space="preserve"> Údaje o stavebníkov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tavebník:</w:t>
        <w:tab/>
        <w:tab/>
        <w:tab/>
        <w:tab/>
        <w:tab/>
        <w:t>Gymnázium a Střední odborná škola pedagogická Čáslav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Masarykova 248, 286 26 Čáslav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ČO:   61924041 DIČ:   CZ6192404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48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3</w:t>
        <w:tab/>
        <w:t>Údaje o zpracovateli dokumentace:</w:t>
      </w:r>
    </w:p>
    <w:p>
      <w:pPr>
        <w:pStyle w:val="TextBody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Jméno / název:</w:t>
        <w:tab/>
        <w:tab/>
        <w:tab/>
        <w:tab/>
        <w:tab/>
        <w:t xml:space="preserve">Ing. Tomáš Dvořák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Šípková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591 01 Žďár nad Sázavou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Č: 74475029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DIČ: CZ-8004074804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ČKAIT: 1400567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ÚVOD</w:t>
      </w:r>
    </w:p>
    <w:p>
      <w:pPr>
        <w:pStyle w:val="TextBody"/>
        <w:spacing w:before="0" w:after="0"/>
        <w:ind w:firstLine="426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zduchotechnické zařízení uvedené akce zajišťuje větrání sociálního a hygienického zázemí  v 1.NP a v 2.NP přistavěného sociálního zázemí pedagogické škole v Čáslavi.</w:t>
      </w:r>
    </w:p>
    <w:p>
      <w:pPr>
        <w:pStyle w:val="TextBody"/>
        <w:spacing w:before="0" w:after="0"/>
        <w:ind w:firstLine="426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0" w:after="0"/>
        <w:ind w:firstLine="426"/>
        <w:contextualSpacing/>
        <w:rPr/>
      </w:pPr>
      <w:r>
        <w:rPr>
          <w:rFonts w:cs="Tahoma" w:ascii="Tahoma" w:hAnsi="Tahoma"/>
          <w:sz w:val="20"/>
        </w:rPr>
        <w:t xml:space="preserve">Navržená vzduchotechnická zařízení respektují hygienické a bezpečnostní předpisy a normy a charakter provozních činností v daných prostorách. Návrh koncepce je veden snahou minimálního požadavku na potřebné stavební úpravy objektu vyvolané instalací vzduchotechnických zařízení.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1.1. VÝCHOZÍ PODKLADY</w:t>
      </w:r>
    </w:p>
    <w:p>
      <w:pPr>
        <w:pStyle w:val="TextBody"/>
        <w:ind w:firstLine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stupní údaje :</w:t>
      </w:r>
    </w:p>
    <w:p>
      <w:pPr>
        <w:pStyle w:val="TextBody"/>
        <w:ind w:firstLine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rojekt stavební části a požadavky investora</w:t>
      </w:r>
    </w:p>
    <w:p>
      <w:pPr>
        <w:pStyle w:val="TextBody"/>
        <w:ind w:firstLine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žadavky platných hygienických a souvisejících předpisů</w:t>
      </w:r>
    </w:p>
    <w:p>
      <w:pPr>
        <w:pStyle w:val="TextBody"/>
        <w:ind w:firstLine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podklady výrobců VZT zařízení</w:t>
      </w:r>
    </w:p>
    <w:p>
      <w:pPr>
        <w:pStyle w:val="Normal"/>
        <w:autoSpaceDE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2. PODKLADY PRO VYPRACOVÁNÍ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u w:val="single"/>
        </w:rPr>
        <w:t>Podklady pro zpracování 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projektová dokumentace na úrovni DSP (dokumentace pro  stavební povolení)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stavební podklady v elektronické podobě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 požadavky technologi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požadavky provozovatele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firemní technické podklady dodavatelů dílčích částí zařízení vzduchotechniky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konzultace s dotčenými profesemi (stavební, zdravotechnika, silnoproudé rozvody)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iCs/>
          <w:color w:val="000000"/>
          <w:u w:val="single"/>
        </w:rPr>
        <w:t xml:space="preserve">Hlavní související právní předpisy  </w:t>
      </w:r>
    </w:p>
    <w:p>
      <w:pPr>
        <w:pStyle w:val="Normal"/>
        <w:autoSpaceDE w:val="false"/>
        <w:rPr>
          <w:rFonts w:ascii="Tahoma" w:hAnsi="Tahoma" w:cs="Tahoma"/>
          <w:iCs/>
          <w:color w:val="000000"/>
          <w:u w:val="single"/>
        </w:rPr>
      </w:pPr>
      <w:r>
        <w:rPr>
          <w:rFonts w:cs="Tahoma" w:ascii="Tahoma" w:hAnsi="Tahoma"/>
          <w:iCs/>
          <w:color w:val="000000"/>
          <w:u w:val="single"/>
        </w:rPr>
        <w:t>Zákony: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Zákon č.183/2006 Sb. ze dne 14. března 2006, o územním plánování a stavebním řádu (stavební zákon), </w:t>
      </w:r>
    </w:p>
    <w:p>
      <w:pPr>
        <w:pStyle w:val="Normal"/>
        <w:autoSpaceDE w:val="false"/>
        <w:rPr>
          <w:rFonts w:ascii="Tahoma" w:hAnsi="Tahoma" w:cs="Tahoma"/>
          <w:iCs/>
          <w:color w:val="000000"/>
          <w:u w:val="single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se změnami 68/2007 Sb. až 167/2012 Sb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-  Zákon 22/1997 Sb. o technických požadavcích na výrobky a o změně a doplnění některých zákonů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 xml:space="preserve">-  Zákon 201/2012 Sb. o ochraně ovzduší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Zákon č.258/2000 Sb. ze dne 14. července 2000, o ochraně veřejného zdraví a o změně některých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souvisejících zákonů, se změnami 254/2001 Sb. až 115/2012 Sb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>-  Zákon č. 458/2000 Sb. - energetický zákon a související předpisy</w:t>
        <w:br/>
        <w:br/>
      </w:r>
      <w:r>
        <w:rPr>
          <w:rFonts w:cs="Tahoma" w:ascii="Tahoma" w:hAnsi="Tahoma"/>
          <w:color w:val="000000"/>
          <w:u w:val="single"/>
        </w:rPr>
        <w:t>Vyhlášky: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Vyhláška 6/2003 Sb., kterou se stanoví hygienické limity chemických, fyzikálních a biologických ukazatelů pro vnitřní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prostředí pobytových místností některých staveb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>-  Vyhláška č. 23/2008 Sb., o technických podmínkách požární ochrany staveb ve znění pozdějších předpisů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Vyhláška ČÚBP č.48/1982 Sb., kterou se stanoví základní požadavky k zajištění bezpečnosti práce a technických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zařízení, ve znění pozdějších předpisů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Vyhláška MPO č. 78/2013 Sb., o energetické náročnosti budov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Vyhláška č. 268/2009 Sb., o technických požadavcích na stavby se změnami 20/2012 Sb.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iCs/>
          <w:color w:val="000000"/>
          <w:u w:val="single"/>
        </w:rPr>
        <w:t xml:space="preserve">Nařízení vlády: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>-  Nařízení vlády 272/2011 Sb., o ochraně zdraví před nepříznivými účinky hluku a vibrací se změnami 217/2016 Sb.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Nařízení vlády č. 361/2007 Sb. ze dne 12. prosince 2007, kterým se stanoví podmínky ochrany zdraví při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práci, se změnami 68/2010 Sb. až 9/2013 Sb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-  Nařízení vlády č. 591/2006 o bližších minimálních požadavcích na bezpečnost a ochranu zdraví při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práci na staveništích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autoSpaceDE w:val="false"/>
        <w:rPr>
          <w:rFonts w:ascii="Tahoma" w:hAnsi="Tahoma" w:cs="Tahoma"/>
          <w:iCs/>
          <w:color w:val="000000"/>
          <w:u w:val="single"/>
        </w:rPr>
      </w:pPr>
      <w:r>
        <w:rPr>
          <w:rFonts w:cs="Tahoma" w:ascii="Tahoma" w:hAnsi="Tahoma"/>
          <w:iCs/>
          <w:color w:val="000000"/>
          <w:u w:val="single"/>
        </w:rPr>
        <w:t>Technické normy :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EN 15 251</w:t>
        <w:tab/>
        <w:t xml:space="preserve">Vstupní parametry vnitřního prostředí pro návrh a posouzení energetické náročnosti budov s </w:t>
        <w:tab/>
        <w:tab/>
        <w:tab/>
        <w:tab/>
        <w:t>ohledem na kvalitu vnitřního vzduchu, tepelného prostředí, osvětlení a akustiky</w:t>
        <w:br/>
        <w:t xml:space="preserve">-  ČSN EN 308 </w:t>
        <w:tab/>
        <w:tab/>
        <w:t>Výměníky tepla - Metody zkoušek pro ověření výkonnosti zařízení pro regeneraci tepla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-  ČSN EN 13779 </w:t>
        <w:tab/>
        <w:t>Větrání nebytových budov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EN 15665/Z1</w:t>
        <w:tab/>
        <w:t xml:space="preserve">Větrání obytných budov </w:t>
        <w:tab/>
        <w:tab/>
      </w:r>
    </w:p>
    <w:p>
      <w:pPr>
        <w:pStyle w:val="Subtitle"/>
        <w:suppressAutoHyphens w:val="false"/>
        <w:jc w:val="both"/>
        <w:rPr/>
      </w:pPr>
      <w:r>
        <w:rPr>
          <w:rFonts w:cs="Tahoma" w:ascii="Tahoma" w:hAnsi="Tahoma"/>
          <w:b w:val="false"/>
          <w:sz w:val="20"/>
        </w:rPr>
        <w:t>-  ČSN 73 0872</w:t>
        <w:tab/>
        <w:tab/>
        <w:t xml:space="preserve">Ochrana staveb proti šíření požáru vzduchotechnickým zařízením 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73 0802/Z1,Z3</w:t>
        <w:tab/>
        <w:t>Požární bezpečnost staveb. Nevýrobní objekty (06/2009)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73 0804/Z1,Z2</w:t>
        <w:tab/>
        <w:t>Požární bezpečnost staveb. Výrobní objekty (rok vydání 02/2010)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12 7010</w:t>
        <w:tab/>
        <w:tab/>
        <w:t>Navrhování větracích a klimatizačních zařízení (rok vydání 09/1986)</w:t>
      </w:r>
    </w:p>
    <w:p>
      <w:pPr>
        <w:pStyle w:val="Subtitle"/>
        <w:suppressAutoHyphens w:val="false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-  ČSN 73 0548</w:t>
        <w:tab/>
        <w:tab/>
        <w:t>Výpočet tepelné zátěže klimatizovaných prostorů (rok vydání 01/1985)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ČSN 73 0540-2 </w:t>
        <w:tab/>
        <w:t>Tepelná ochrana budov, část 2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 ČSN 73 4108 </w:t>
        <w:tab/>
        <w:tab/>
        <w:t>Hygienická zařízení a šatny  (02/2013)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Technické podmínky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VZT přístroje a zařízení budou splňovat požadavky zákona č.22/1997 Sb. a odpovídajících nařízení vlády. </w:t>
      </w:r>
    </w:p>
    <w:p>
      <w:pPr>
        <w:pStyle w:val="Normal"/>
        <w:autoSpaceDE w:val="false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3 Energie: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color w:val="000000"/>
        </w:rPr>
        <w:tab/>
        <w:tab/>
        <w:tab/>
        <w:tab/>
        <w:tab/>
        <w:tab/>
        <w:tab/>
        <w:t xml:space="preserve">Max. potřeba energií </w:t>
      </w:r>
    </w:p>
    <w:p>
      <w:pPr>
        <w:pStyle w:val="Normal"/>
        <w:autoSpaceDE w:val="false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Elektro :   </w:t>
        <w:tab/>
        <w:t>230V/50Hz, 3x400V/50Hz</w:t>
        <w:tab/>
        <w:tab/>
        <w:t>0,5 kW / 230V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color w:val="000000"/>
          <w:sz w:val="24"/>
        </w:rPr>
      </w:pPr>
      <w:r>
        <w:rPr>
          <w:rFonts w:cs="Tahoma" w:ascii="Tahoma" w:hAnsi="Tahoma"/>
          <w:b/>
          <w:bCs/>
          <w:iCs/>
          <w:color w:val="000000"/>
          <w:sz w:val="24"/>
        </w:rPr>
      </w:r>
    </w:p>
    <w:p>
      <w:pPr>
        <w:pStyle w:val="Normal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</w:rPr>
        <w:t>2. PODKLADY PRO DIMENZOVÁNÍ ZAŘÍZENÍ</w:t>
      </w:r>
    </w:p>
    <w:p>
      <w:pPr>
        <w:pStyle w:val="Text"/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"/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u w:val="single"/>
        </w:rPr>
        <w:t>2.1 Návrh  vzduchových výkonů čerstvého vzduchu</w:t>
      </w:r>
    </w:p>
    <w:p>
      <w:pPr>
        <w:pStyle w:val="Text"/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nožství větracího a odváděného vzduchu, obsazenost prostorů: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úklid</w:t>
        <w:tab/>
        <w:t>30 m3/h</w:t>
        <w:tab/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WC</w:t>
        <w:tab/>
        <w:t>50 m3/h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pisoár</w:t>
        <w:tab/>
        <w:t>25 m3/h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umyvadlo</w:t>
        <w:tab/>
        <w:t>30 m3/h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/>
      </w:pPr>
      <w:r>
        <w:rPr>
          <w:rFonts w:cs="Tahoma" w:ascii="Tahoma" w:hAnsi="Tahoma"/>
        </w:rPr>
        <w:t xml:space="preserve">úklid </w:t>
        <w:tab/>
        <w:t>30 m3/h</w:t>
        <w:tab/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prcha</w:t>
        <w:tab/>
        <w:t>150 m3/h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jc w:val="both"/>
        <w:rPr/>
      </w:pPr>
      <w:r>
        <w:rPr>
          <w:rFonts w:cs="Tahoma" w:ascii="Tahoma" w:hAnsi="Tahoma"/>
          <w:bCs/>
          <w:sz w:val="20"/>
          <w:u w:val="single"/>
        </w:rPr>
        <w:t>2.2</w:t>
        <w:tab/>
        <w:t xml:space="preserve">Maximální hladiny hluku způsobených vzduchotechnickým zařízením : </w:t>
      </w:r>
    </w:p>
    <w:p>
      <w:pPr>
        <w:pStyle w:val="TextBody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709" w:leader="none"/>
          <w:tab w:val="left" w:pos="5670" w:leader="none"/>
        </w:tabs>
        <w:rPr/>
      </w:pPr>
      <w:r>
        <w:rPr/>
        <w:t>Přípustné hodnoty hladiny hluku dle Nařízení vlády č.272/2011 Sb. v souladu s normou ČSN EN 15251:</w:t>
      </w:r>
    </w:p>
    <w:tbl>
      <w:tblPr>
        <w:tblW w:w="8772" w:type="dxa"/>
        <w:jc w:val="left"/>
        <w:tblInd w:w="-8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14"/>
        <w:gridCol w:w="1757"/>
        <w:gridCol w:w="2401"/>
      </w:tblGrid>
      <w:tr>
        <w:trPr>
          <w:tblHeader w:val="true"/>
          <w:trHeight w:val="567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působ využití území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nní dob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žadovaná hodnota</w:t>
            </w:r>
            <w:r>
              <w:rPr>
                <w:rStyle w:val="Appleconvertedspace"/>
                <w:rFonts w:cs="Tahoma" w:ascii="Tahoma" w:hAnsi="Tahoma"/>
                <w:b/>
                <w:bCs/>
                <w:sz w:val="18"/>
                <w:szCs w:val="18"/>
              </w:rPr>
              <w:t> </w:t>
            </w:r>
            <w:r>
              <w:rPr>
                <w:rStyle w:val="PromnnHTML"/>
                <w:rFonts w:cs="Tahoma" w:ascii="Tahoma" w:hAnsi="Tahoma"/>
                <w:b/>
                <w:bCs/>
              </w:rPr>
              <w:t>L</w:t>
            </w:r>
            <w:r>
              <w:rPr>
                <w:rStyle w:val="PromnnHTML"/>
                <w:rFonts w:cs="Tahoma" w:ascii="Tahoma" w:hAnsi="Tahoma"/>
                <w:b/>
                <w:bCs/>
                <w:sz w:val="16"/>
                <w:szCs w:val="16"/>
                <w:vertAlign w:val="subscript"/>
              </w:rPr>
              <w:t>Aeq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br/>
              <w:t>[dB]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Venkovní chráněný prostor stavby – obytná místnos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od 6:00 do 22: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50 + 0 = 50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Venkovní chráněný prostor stavby – obytná místnos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od 22:00 do 6: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50 − 10 = 40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Venkovní chráněný prostor – pozemek určený k rekreac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v denní i noční době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85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50</w:t>
            </w:r>
          </w:p>
        </w:tc>
      </w:tr>
    </w:tbl>
    <w:p>
      <w:pPr>
        <w:pStyle w:val="Text"/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3. POPIS TECHNICKÉHO ŘEŠENÍ </w:t>
      </w:r>
    </w:p>
    <w:p>
      <w:pPr>
        <w:pStyle w:val="Text"/>
        <w:tabs>
          <w:tab w:val="clear" w:pos="708"/>
          <w:tab w:val="left" w:pos="709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ab/>
        <w:t>Místnosti WC, jejich předsíně s umyvadly, úklidové komory, sprchy a ostatní místnosti sociálního a hygienického zázemí  budou vybaveny nuceným podtlakovým větracím zařízením: potrubními radiálními skupinovými ventilátory, s napojením na vzduchotechnické spiro potrubí, kterými bude znehodnocený vzduch vyveden do venkovního prostoru nad střechu. Jako distribuční prvky budou pro skupinové ventilátory navrženy talířové ventily.</w:t>
      </w:r>
    </w:p>
    <w:p>
      <w:pPr>
        <w:pStyle w:val="Text"/>
        <w:tabs>
          <w:tab w:val="clear" w:pos="708"/>
          <w:tab w:val="left" w:pos="709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távající axiální ventilátor v kantýně bude demontován a bude nahrazen novým radiálním nástěnným ventilátorem s napojením na novou stoupačku vyvedenou nad střechu. </w:t>
      </w:r>
    </w:p>
    <w:p>
      <w:pPr>
        <w:pStyle w:val="Text"/>
        <w:tabs>
          <w:tab w:val="clear" w:pos="708"/>
          <w:tab w:val="left" w:pos="709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Přívod vzduchu do odsávaných prostor bude přirozeným způsobem ze sousedních prostor převážně chodeb, přes větrací mřížky ve spodních částech dveří popř. dveřmi bez prahu.</w:t>
      </w:r>
    </w:p>
    <w:p>
      <w:pPr>
        <w:pStyle w:val="Text"/>
        <w:tabs>
          <w:tab w:val="clear" w:pos="708"/>
          <w:tab w:val="left" w:pos="709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eškeré stoupačky budou v nejnižších místech opatřeny odvodem kondenzátu. </w:t>
      </w:r>
    </w:p>
    <w:p>
      <w:pPr>
        <w:pStyle w:val="Text"/>
        <w:tabs>
          <w:tab w:val="clear" w:pos="708"/>
          <w:tab w:val="left" w:pos="709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ouštění ventilátorů bude se světly, pohybovými čidly popř. tlačítky dle požadavků investora. Potrubní skupinové ventilátory budou profesí elektroinstalací doplněny o časové doběh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b w:val="false"/>
          <w:b w:val="false"/>
          <w:bCs/>
          <w:szCs w:val="24"/>
          <w:u w:val="single"/>
        </w:rPr>
      </w:pPr>
      <w:r>
        <w:rPr>
          <w:rFonts w:cs="Tahoma" w:ascii="Tahoma" w:hAnsi="Tahoma"/>
          <w:b w:val="false"/>
          <w:bCs/>
          <w:szCs w:val="24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4. Požadavky na navazující profese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0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Subtitl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Stavba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Zajištění dopravních cest pro transport zařízení a jednotlivých dílů, příp. pro jejich opravy a servis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Umožnění bezpečné montáže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ab/>
        <w:t xml:space="preserve">Zajištění požadovaných servisních přístupu k VZT zařízením - servisní otvory v SDK podhledech a servisní prostory </w:t>
        <w:tab/>
        <w:t>pro VZT jednotky a potrubní ventilátory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</w:t>
      </w:r>
      <w:r>
        <w:rPr>
          <w:rFonts w:cs="Tahoma" w:ascii="Tahoma" w:hAnsi="Tahoma"/>
          <w:b w:val="false"/>
          <w:sz w:val="20"/>
        </w:rPr>
        <w:tab/>
        <w:t>Vybourání otvorů pro VZT - vždy o 50mm větší na každou stranu než je čistý rozměr potrubí vč. izolace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osouzení statické únosnosti stavebních kcí na které bude kotveno VZT zařízení a VZT potrubí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Úchytné staticky ověřené body v rozteči cca 2 m, ke kterým je možno připevňovat systém závěsů a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podpěr VZT potrubí a elementů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SDK podhledy a obklady VZT potrubí pokud budou vyžadovány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ab/>
        <w:t xml:space="preserve">Osazení dveřních mřížek popř. dveří bez prahu tam kde je to požadováno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</w:r>
      <w:r>
        <w:rPr>
          <w:rFonts w:cs="Tahoma" w:ascii="Tahoma" w:hAnsi="Tahoma"/>
          <w:b w:val="false"/>
          <w:sz w:val="20"/>
        </w:rPr>
        <w:t xml:space="preserve">Provedení utěsnění prostupů VZT potrubí - hydroizolace prostupů střechou střechy a zednické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zapravení prostupů  vedených ve zděných kcích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Začištění prostupů po instalaci vzduchotechnických potrubí v příčkách, stěnách a stropních konstrukcích,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 w:val="false"/>
          <w:sz w:val="20"/>
        </w:rPr>
        <w:tab/>
        <w:t xml:space="preserve">při jejich zazdívání je potrubí nutno obalit minimálně 10 mm silnou vrstvou minerální vaty či jiné vhodné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ěnové </w:t>
        <w:tab/>
        <w:t>hmoty. Povrch začištění bude opatřen vrstvou trvale pružného tmelu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rovedení požárních ucpávek průchodů VZT potrubí přes požárně dělící kce atestovaným protipožárním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systémem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Potrubí VZT bude vodivě propojeno a stavba zajistí jeho elektrické uzemnění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Koordinace s umístěním světel  - zajistí VZT v koordinaci s investorem (stavbou)</w:t>
      </w:r>
    </w:p>
    <w:p>
      <w:pPr>
        <w:pStyle w:val="Subtitle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Subtitle"/>
        <w:jc w:val="both"/>
        <w:rPr/>
      </w:pPr>
      <w:r>
        <w:rPr>
          <w:rFonts w:cs="Tahoma" w:ascii="Tahoma" w:hAnsi="Tahoma"/>
          <w:sz w:val="20"/>
          <w:u w:val="single"/>
        </w:rPr>
        <w:t>Zdravotní technika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ind w:left="567" w:hanging="56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ude zajištěn odvod kondenzátu VZT jednotek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ind w:left="567" w:hanging="56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Bude zajištěn odvod kondenzátu od stoupaček vyvedených nad střechu 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Elektroinstalace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ind w:left="567" w:hanging="56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jistí silový přívod do jednotek VZT a ventilátoru a jejich uzemnění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b w:val="false"/>
          <w:sz w:val="20"/>
        </w:rPr>
        <w:t xml:space="preserve">zajistí kabeláž pro ovládání VZT zařízení - pohybovými čidly popř. se světly 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4. Všeobecné opatření </w:t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.1 </w:t>
        <w:tab/>
        <w:t>Protipožární opatření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ZT zařízení bude instalováno v souladu s požárním zabezpečením objektu, vyhláškou č.246/2001, ČSN 730872, 730872 a 730810  a podle požárně-technického řešení objektu. Všechna větrací vzduchotechnická zařízení budou řešena z hlediska protipožárních opatření, s respektováním samostatných protipožárních úseků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rFonts w:cs="Tahoma" w:ascii="Tahoma" w:hAnsi="Tahoma"/>
        </w:rPr>
        <w:t>Rozvody jsou navrženy z nehořlavých hmot. Při průchodu požárními stěnami a stropy musí být v potrubí osazeny uzavíratelné požární klapky (PK) s požární odolností EI 30 minut (až pro IV.SPB), nebo je možno chránit potrubí v sousedních požárních úsecích v celé délce atestovaným požárním obkladem s odolností EI 30 minut (až pro IV. SPB) - chráněné potrubí. Chráněné vzduchotechnické potrubí musí být připevněno závěsy nebo jinou nosnou konstrukcí se stejnou nebo větší požární odolností. Vyústky nesmí být v chráněném potrubí osazeny ve vzdálenosti méně než 500 mm od požární stěny - čl. 4.2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rFonts w:cs="Tahoma" w:ascii="Tahoma" w:hAnsi="Tahoma"/>
        </w:rPr>
        <w:t xml:space="preserve">Pokud požárně dělicí konstrukcí prostupuje jeden nebo více vzduchovodů s průřezem menším než 40tisíc mm2, nemusí být tyto prostupy opatřeny požárními klapkami, pokud ve svém souhrnu nemají plochu větší než 1/100 plochy požárně dělicí konstrukce, kterou prostupují. Zároveň vzdálenost těchto prostupů mezi sebou musí být větší než 500 mm.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tup potrubí požární konstrukcí musí být utěsněn hmotou třídy reakce na oheň nejvýše A1 nebo A2 (dle ČSN 130501-1), těsnící hmoty musí vykazovat požární odolnost shodnou s požární odolností konstrukce, kterou prostupují.- čl. 4.2.3. Prostupy potrubí požárně dělícími konstrukcemi jsou ošetřeny atestovaným protipožárním systémem - potrubí se utěsní minerální vatou kolem potrubí a uzavře požárním tmelem na povrchu požárně dělící konstrukce. Tento prostup bude označen na stavbě příslušným identifikačním štítkem a budou prováděny pravidelné revize tohoto prostupu (min. 1 x ročně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Vyústění vzduchotechnického potrubí dle ČSN 73 08 72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Čl. 4.3.2 Otvory pro výfuk vzduchu musí být: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nejméně 1,5 m od: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1. východů z únikových cest (všech typů) na volné prostranství,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. otvorů pro přirozené větrání chráněných či částečně chráněných únikových cest,</w:t>
      </w:r>
    </w:p>
    <w:p>
      <w:pPr>
        <w:pStyle w:val="TextBody"/>
        <w:ind w:firstLine="709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3. nasávacích otvorů vzduchotechnického zařízení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nejméně 3m od otvorů pro nasávání vzduchu pro umělé větrání chráněných únikových cest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Čl.4.3.3. Otvory pro sání vzduchu musí být: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vzdáleny vodorovně alespoň 1,5 m a svisle alespoň 3 m od požárně otevřených ploch obvodových stěn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otrubím vyvedeny alespoň 1 m nad rovinu střešního pláště, pokud střešní plášť je schopen šířit požár.</w:t>
      </w:r>
    </w:p>
    <w:p>
      <w:pPr>
        <w:pStyle w:val="TextBody"/>
        <w:spacing w:before="0" w:after="0"/>
        <w:ind w:left="708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e čl. 4.3.5. úpravy podle 4.3.2 a 4.3.3. nemusí být dodrženy, pokud vzduchotechnické zařízení se samočinně vypne při výskytu splodin hoření (kouřové čidlo) v jeho potrubí nebo impulsem z ústředny elektrické požární signalizace apod. Toto bude upřesněno s požárním technikem. </w:t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.2 </w:t>
        <w:tab/>
        <w:t>Protihluková opatř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Všechna vzduchotechnická zařízení budou řešena z hlediska protihlukových a protivibračních opatření, tj. použití izolátorů chvění, tlumících vložek a tlumičů hluku, s respektováním příslušných hygienických předpisů a splnění požadavků přípustných hodnot hluku ve vnitřním prostoru dle nařízení vlády č.272/2011 o ochraně zdraví před nepříznivými účinky hluku a vibrací Budou dodrženy požadavky na hladinu akustického tlaku do venkovního prostoru v pobytové ochranné zóně 50dB/40dB (LpA pro den/noc). Rychlosti proudění ve VZT potrubích a distribučních odsávacích elementech jsou voleny se zřetelem na hlu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K zamezení přenosu hluku a chvění z VZT potrubí při průchodu přes stěny bude potrubí při průchodu opatřeno obložením fibrexem popř. jinou vhodnou izolační hmoto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Pro útlum hluku VZT systémů jsou navrženy potrubní tlumiče hluku popř. hlukově izolované ohebné had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ahoma" w:ascii="Tahoma" w:hAnsi="Tahoma"/>
          <w:b/>
          <w:bCs/>
        </w:rPr>
        <w:t>4.3</w:t>
        <w:tab/>
        <w:t xml:space="preserve"> Tepelné izolace a nátěry zařízení</w:t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pelné izolace budou provedeny z důvodu zamezení kondenzace vodní páry a tepelných ztrát  :</w:t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 w:val="false"/>
          <w:sz w:val="20"/>
        </w:rPr>
        <w:t xml:space="preserve">- Výfukové potrubí od VZT jednotky bude nad střechou tepelně izolováno minerální vlnou tl. 40mm a oplechováno 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Nátěry nejsou navržen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ahoma" w:ascii="Tahoma" w:hAnsi="Tahoma"/>
          <w:b/>
          <w:bCs/>
        </w:rPr>
        <w:t>4.4</w:t>
        <w:tab/>
        <w:t xml:space="preserve"> Vliv na životní prostředí</w:t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Popsaná zařízení jsou navržená tak, aby splňovala požadavky platných hygienických předpisů v době zpracování PD. Na základě využití objektu nepřekračují koncentrace škodlivin stavební vzduchotechniky ve vyfukovaném vzduchu povolené hodnoty a neovlivní tedy životní prostředí v jeho okolí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5.  Připomínky pro montá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</w:rPr>
        <w:tab/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VZT přístroje a zařízení budou splňovat požadavky zákona č.22/97 Sb. ve znění  odpovídajících nařízení vlády. Navržené VZT zařízení bude vyhovovat Vyhlášce ČÚBP č.48/1982 Sb., kterou se stanoví základní požadavky k zajištění bezpečnosti práce a technických zařízení, ve znění pozdějších předpisů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oužité výrobky a montážní postupy musí splňovat nařízení vlády č.9/2002 Sb., kterým se stanoví technické požadavky na výrobky z hlediska emisí hluku a nařízení rady (ES) 6/2002 o průmyslových vzorech Společenství.. Montáž všech VZT zařízení musí být prováděna odbornou montážní firmou a musí být dodržována veškerá bezpečnostní opatření dle platných předpisů. Dodavatelská firma provede kontrolu (množství kusů, výkonových parametrů apod.) navržených VZT komponentů uvedených ve specifikaci PD s výkresovou částí PD. Při montáži VZT komponentů musí být dodrženy montážní postupy a pokyny výrobců jednotlivých zařízení. Veškerá zařízení musí být po montáži vyzkoušena a zaregulována. Pro provoz VZT zařízení a MaR je nutné sepsat obsluhovací předpis pro obsluhu zařízení. Obsluhovatel musí být řádně seznámen s funkcí, provozem a údržbou zařízení. Výměna dílčích prvků vzduchotechnických zařízení a následné nakládání s nimi (likvidace filtrů apod.) bude prováděna podle předpisů jednotlivých výrobců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VZT zařízení, seřízená a odevzdaná do trvalého provozu, smí být obsluhována pouze řádně zaškolenými pracovníky, a to dle provozních předpisů dodavatelů VZT zařízení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>VZT zařízení musí být pravidelně kontrolována, čištěna a udržována stále v provozuschopném stavu. Okolí zařízení musí být vždy čisté a přístupné pro snadnou kontrolu a bezpečnou obsluhu nebo údržbu.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ři provozu odpovídá za bezpečnost práce provozovatel. Všechny podmínky pro bezpečnou práci mu být uvedeny v provozním řádu – zajistí dodavatel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 xml:space="preserve">Po ukončení montáží bude provedena komplexní zkouška celého zařízení, aby se prokázala je úplnost, řádně provedená montáž a připravenost k přejímacímu řízení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Ke kolaudaci musí být předložen protokol o seřízení a odzkoušení VZT zařízení na projektované hodnoty.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hlášení o shodě: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ateriály, které jsou stanovenými výrobky ve smyslu nařízení vlády 163/2002 Sb., musí mít zhotovitelem stavby doklady o tom, že bylo k těmto výrobkům vydáno prohlášení o shodě s výrobcem či dovozcem. Nutno doložit také doklady požadované zákonem č.258/2000, řešené  a vyhl. č 409/2005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Sub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Závěr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Tahoma" w:hAnsi="Tahoma" w:eastAsia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 w:val="false"/>
          <w:sz w:val="20"/>
        </w:rPr>
        <w:tab/>
        <w:t xml:space="preserve">Projekt byl zpracován podle současně platných norem. Na provozovaném zařízení musí být prováděna pravidelná údržba a servis odborně způsobilou firmou. Dodavatel je povinen dodržet všechny požadavky dotčených orgánů, které jsou součástí stavebního a územního řízení. Pokud budou zjištěny odlišnosti od údajů uvedených v projektu, je nutné se spojit s projektantem a provést případné korekce podle skutečného stavu. Pokud provede dodavatel stavby jakékoli změny, odlišující se od zpracované platné projektové dokumentace bez písemného svolení projektanta, přebírá plnou zodpovědnost za dodávku v plném rozsahu. Je nezbytně nutné, nejpozději do zahájení prací na kterékoli části zpracované podle tohoto návrhu, uzavřít smlouvu o výkonu autorského dozoru. Pokud smlouva nebude uzavřena, má se za to, že dodavatel brání zhotoviteli v kontrole provádění systému a zhotovitel neodpovídá za vady vzniklé z tohoto titulu. Dodavatel stavby je povinen předat investorovi projektovou dokumentaci skutečného provedení stavby, která musí být samostatně zpracována. Prováděcí projektová dokumentace a projekt pro vydání stavebního povolení nesmí být k tomuto účelu použita. Při předání stavby bude povinností dodavatele montážních prací předat odběrateli dokumentaci skutečného provedení, technické podmínky provozu strojů a zařízení a manipulační řád pro všechny systémy dodávky. Na základě těchto podkladů si uživatel zpracuje provozní řád pro každou provozní soustavu. Zhotovitel jako odborná firma musí prostudovat projekt a předem, před vlastní realizací upozornit projektanta na zjištěné chyby a nedostatky. Pokud tak neučiní, přebírá zodpovědnost i za případné vady projektu. Přiložený výkaz výměr a rozpočet je orientační. Skutečné výměry je nutné zaměřit na stavbě podle skutečných délek a kusů osazených na stavbě.  Prováděcí projektová dokumentace a projekt pro stavební povolení požívá ochrany podle zákona č. 35/1965 Sb. ve znění pozdějších změn a doplňků v zák. č.89/1990 Sb. a zák. č. 121/2000 Sb. (autorský zákon). </w:t>
      </w:r>
    </w:p>
    <w:p>
      <w:pPr>
        <w:pStyle w:val="TextBody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Subtitle"/>
        <w:tabs>
          <w:tab w:val="clear" w:pos="708"/>
          <w:tab w:val="left" w:pos="720" w:leader="none"/>
        </w:tabs>
        <w:ind w:firstLine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eškeré práce budou provedeny podle platných právních předpisů a technických nore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284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>Gymnázium a Střední odborná škola pedagogická Čáslav - rekonstrukce sociálního zařízení</w:t>
    </w:r>
    <w:r>
      <w:rPr>
        <w:rFonts w:cs="Arial" w:ascii="Arial" w:hAnsi="Arial"/>
      </w:rPr>
      <w:tab/>
      <w:t xml:space="preserve">                   </w:t>
    </w:r>
    <w:r>
      <w:rPr>
        <w:rFonts w:cs="Arial" w:ascii="Arial" w:hAnsi="Arial"/>
        <w:b/>
      </w:rPr>
      <w:t>DPS</w:t>
    </w:r>
  </w:p>
  <w:p>
    <w:pPr>
      <w:pStyle w:val="Zkladntext2"/>
      <w:pBdr>
        <w:top w:val="single" w:sz="4" w:space="1" w:color="000000"/>
      </w:pBdr>
      <w:spacing w:lineRule="auto" w:line="240" w:before="0" w:after="120"/>
      <w:contextualSpacing/>
      <w:rPr>
        <w:rFonts w:ascii="Arial" w:hAnsi="Arial" w:cs="Arial"/>
      </w:rPr>
    </w:pPr>
    <w:r>
      <w:rPr>
        <w:rFonts w:cs="Arial" w:ascii="Arial" w:hAnsi="Arial"/>
      </w:rPr>
      <w:t>D.1.4.3.A Zařízení vzduchotechniky</w:t>
    </w:r>
  </w:p>
  <w:p>
    <w:pPr>
      <w:pStyle w:val="Zkladntext2"/>
      <w:pBdr>
        <w:top w:val="single" w:sz="4" w:space="1" w:color="000000"/>
      </w:pBdr>
      <w:spacing w:lineRule="auto" w:line="240" w:before="0" w:after="120"/>
      <w:contextualSpacing/>
      <w:rPr>
        <w:rFonts w:ascii="Arial" w:hAnsi="Arial" w:cs="Arial"/>
        <w:color w:val="4C4C4C"/>
        <w:sz w:val="16"/>
        <w:szCs w:val="16"/>
      </w:rPr>
    </w:pPr>
    <w:r>
      <w:rPr>
        <w:rFonts w:cs="Arial" w:ascii="Arial" w:hAnsi="Arial"/>
        <w:color w:val="4C4C4C"/>
        <w:sz w:val="16"/>
        <w:szCs w:val="16"/>
      </w:rPr>
      <w:t xml:space="preserve">Vypracoval: Ing. Tomáš Dvořák </w:t>
      <w:tab/>
      <w:tab/>
      <w:tab/>
      <w:tab/>
      <w:tab/>
      <w:tab/>
      <w:t xml:space="preserve">              </w:t>
      <w:tab/>
      <w:tab/>
      <w:tab/>
      <w:t xml:space="preserve">                                         05/19</w:t>
    </w:r>
  </w:p>
  <w:p>
    <w:pPr>
      <w:pStyle w:val="Normal"/>
      <w:rPr/>
    </w:pPr>
    <w:r>
      <w:rPr>
        <w:rFonts w:cs="Arial" w:ascii="Arial" w:hAnsi="Arial"/>
        <w:b/>
        <w:bCs/>
        <w:color w:val="4C4C4C"/>
        <w:sz w:val="16"/>
        <w:szCs w:val="16"/>
        <w:lang w:val="en-US" w:eastAsia="en-US"/>
      </w:rPr>
      <w:tab/>
      <w:tab/>
      <w:tab/>
      <w:tab/>
      <w:tab/>
      <w:tab/>
      <w:tab/>
      <w:tab/>
      <w:tab/>
      <w:tab/>
      <w:tab/>
      <w:tab/>
      <w:tab/>
      <w:t xml:space="preserve">  </w:t>
    </w:r>
    <w:r>
      <w:rPr>
        <w:b/>
        <w:bCs/>
        <w:color w:val="4C4C4C"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bCs/>
        <w:color w:val="4C4C4C"/>
        <w:lang w:val="en-US" w:eastAsia="en-US"/>
      </w:rPr>
      <w:instrText xml:space="preserve"> PAGE </w:instrText>
    </w:r>
    <w:r>
      <w:rPr>
        <w:sz w:val="16"/>
        <w:b/>
        <w:szCs w:val="16"/>
        <w:bCs/>
        <w:color w:val="4C4C4C"/>
        <w:lang w:val="en-US" w:eastAsia="en-US"/>
      </w:rPr>
      <w:fldChar w:fldCharType="separate"/>
    </w:r>
    <w:r>
      <w:rPr>
        <w:sz w:val="16"/>
        <w:b/>
        <w:szCs w:val="16"/>
        <w:bCs/>
        <w:color w:val="4C4C4C"/>
        <w:lang w:val="en-US" w:eastAsia="en-US"/>
      </w:rPr>
      <w:t>8</w:t>
    </w:r>
    <w:r>
      <w:rPr>
        <w:sz w:val="16"/>
        <w:b/>
        <w:szCs w:val="16"/>
        <w:bCs/>
        <w:color w:val="4C4C4C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G. TOMÁŠ DVOŘÁK</w:t>
    </w:r>
  </w:p>
  <w:p>
    <w:pPr>
      <w:pStyle w:val="Normal"/>
      <w:rPr>
        <w:rFonts w:ascii="Arial" w:hAnsi="Arial" w:cs="Arial"/>
        <w:color w:val="4C4C4C"/>
        <w:sz w:val="16"/>
        <w:szCs w:val="16"/>
      </w:rPr>
    </w:pPr>
    <w:r>
      <w:rPr>
        <w:rFonts w:cs="Arial" w:ascii="Arial" w:hAnsi="Arial"/>
        <w:color w:val="4C4C4C"/>
        <w:sz w:val="16"/>
        <w:szCs w:val="16"/>
      </w:rPr>
      <w:t>projektové a inženýrské služby</w:t>
      <w:tab/>
      <w:tab/>
      <w:tab/>
      <w:tab/>
      <w:tab/>
      <w:t xml:space="preserve">                                               gsm: 777 317 084</w:t>
    </w:r>
  </w:p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color w:val="4C4C4C"/>
        <w:sz w:val="16"/>
        <w:szCs w:val="16"/>
      </w:rPr>
      <w:t>Šípková 2, Žďár nad Sázavou, 591 01</w:t>
      <w:tab/>
      <w:tab/>
      <w:tab/>
      <w:tab/>
      <w:tab/>
      <w:t xml:space="preserve">                                               maxtom@centrum.c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22" w:leader="none"/>
        <w:tab w:val="left" w:pos="8364" w:leader="none"/>
      </w:tabs>
      <w:jc w:val="both"/>
      <w:outlineLvl w:val="8"/>
    </w:pPr>
    <w:rPr>
      <w:b/>
      <w:sz w:val="24"/>
    </w:rPr>
  </w:style>
  <w:style w:type="character" w:styleId="WW8Num4z0">
    <w:name w:val="WW8Num4z0"/>
    <w:qFormat/>
    <w:rPr>
      <w:rFonts w:ascii="Symbol" w:hAnsi="Symbol" w:cs="StarSymbol;Arial Unicode MS"/>
      <w:sz w:val="24"/>
      <w:szCs w:val="24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b w:val="false"/>
      <w:bCs w:val="false"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/>
      <w:u w:val="singl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Listtitle">
    <w:name w:val="listtitle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PodtitulChar">
    <w:name w:val="Podtitul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285" w:firstLine="708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21">
    <w:name w:val="Základní text odsazený 21"/>
    <w:basedOn w:val="Normal"/>
    <w:qFormat/>
    <w:pPr>
      <w:ind w:left="3540" w:right="0" w:firstLine="708"/>
    </w:pPr>
    <w:rPr>
      <w:sz w:val="24"/>
    </w:rPr>
  </w:style>
  <w:style w:type="paragraph" w:styleId="WWZkladntextodsazen2">
    <w:name w:val="WW-Základní text odsazený 2"/>
    <w:basedOn w:val="Normal"/>
    <w:qFormat/>
    <w:pPr>
      <w:suppressAutoHyphens w:val="true"/>
      <w:ind w:left="3540" w:right="0" w:firstLine="708"/>
    </w:pPr>
    <w:rPr>
      <w:sz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Garamond" w:hAnsi="Garamond" w:eastAsia="Garamond" w:cs="Garamond"/>
      <w:color w:val="000000"/>
      <w:sz w:val="24"/>
      <w:szCs w:val="24"/>
      <w:lang w:val="cs-CZ" w:bidi="zxx"/>
    </w:rPr>
  </w:style>
  <w:style w:type="paragraph" w:styleId="Pa8">
    <w:name w:val="Pa8"/>
    <w:basedOn w:val="Default"/>
    <w:next w:val="Default"/>
    <w:qFormat/>
    <w:pPr>
      <w:spacing w:lineRule="atLeast" w:line="24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Zkladntextodsazen32">
    <w:name w:val="Základní text odsazený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uppressAutoHyphens w:val="false"/>
      <w:spacing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0:00Z</dcterms:created>
  <dc:creator>ćˇma</dc:creator>
  <dc:description/>
  <dc:language>en-US</dc:language>
  <cp:lastModifiedBy>lubos p3</cp:lastModifiedBy>
  <cp:lastPrinted>2017-02-24T16:52:00Z</cp:lastPrinted>
  <dcterms:modified xsi:type="dcterms:W3CDTF">2019-10-25T07:00:00Z</dcterms:modified>
  <cp:revision>2</cp:revision>
  <dc:subject/>
  <dc:title>Akce:     Rekreační chalupa paní MUDr</dc:title>
</cp:coreProperties>
</file>